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EMÓRIA DE CÁLCULO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Subtitle"/>
        <w:rPr>
          <w:sz w:val="28"/>
        </w:rPr>
      </w:pPr>
      <w:r>
        <w:rPr/>
        <w:t>PONTE CÓRREGO DOS MOURA, POVOADO DO SUISSO, CARATINGA, M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 –</w:t>
        <w:tab/>
        <w:t>FUNDAÇÃO</w:t>
      </w:r>
    </w:p>
    <w:p>
      <w:pPr>
        <w:pStyle w:val="Normal"/>
        <w:jc w:val="both"/>
        <w:rPr>
          <w:b/>
          <w:b/>
          <w:i/>
          <w:i/>
          <w:sz w:val="24"/>
          <w:szCs w:val="30"/>
        </w:rPr>
      </w:pPr>
      <w:r>
        <w:rPr>
          <w:b/>
          <w:i/>
          <w:sz w:val="24"/>
          <w:szCs w:val="30"/>
        </w:rPr>
      </w:r>
    </w:p>
    <w:p>
      <w:pPr>
        <w:pStyle w:val="Lista2"/>
        <w:numPr>
          <w:ilvl w:val="1"/>
          <w:numId w:val="2"/>
        </w:numPr>
        <w:rPr/>
      </w:pPr>
      <w:r>
        <w:rPr>
          <w:b/>
          <w:i/>
          <w:sz w:val="24"/>
        </w:rPr>
        <w:t>Escavação Manual de vala para viga baldrame, sem previsão de forma:</w:t>
      </w:r>
    </w:p>
    <w:p>
      <w:pPr>
        <w:pStyle w:val="Lista2"/>
        <w:ind w:left="0" w:hanging="0"/>
        <w:rPr>
          <w:sz w:val="24"/>
        </w:rPr>
      </w:pPr>
      <w:r>
        <w:rPr>
          <w:sz w:val="24"/>
        </w:rPr>
      </w:r>
    </w:p>
    <w:p>
      <w:pPr>
        <w:pStyle w:val="Lista2"/>
        <w:ind w:left="0" w:hanging="0"/>
        <w:rPr/>
      </w:pPr>
      <w:r>
        <w:rPr>
          <w:sz w:val="24"/>
        </w:rPr>
        <w:t xml:space="preserve"> </w:t>
      </w:r>
      <w:r>
        <w:rPr/>
        <w:t>Comprimento (7,00m) x 0,60m (Largura) x 1,65m (Altura da cabeça na fundação) = 6,93m³ x 2 cabeças = 13,86m³.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numPr>
          <w:ilvl w:val="1"/>
          <w:numId w:val="2"/>
        </w:numPr>
        <w:rPr/>
      </w:pPr>
      <w:r>
        <w:rPr>
          <w:b/>
          <w:i/>
          <w:sz w:val="24"/>
        </w:rPr>
        <w:t>Preparo de fundo de vala com largura menor que 1,50m (acerto do solo natural)</w:t>
      </w:r>
      <w:r>
        <w:rPr/>
        <w:t>: Comprimento (7,00m) x Largura (0,60m) x 2 cabeças = 8,40m².</w:t>
      </w:r>
    </w:p>
    <w:p>
      <w:pPr>
        <w:pStyle w:val="Lista2"/>
        <w:rPr/>
      </w:pPr>
      <w:r>
        <w:rPr/>
      </w:r>
    </w:p>
    <w:p>
      <w:pPr>
        <w:pStyle w:val="Lista2"/>
        <w:numPr>
          <w:ilvl w:val="1"/>
          <w:numId w:val="2"/>
        </w:numPr>
        <w:rPr/>
      </w:pPr>
      <w:bookmarkStart w:id="0" w:name="_Hlk147929605"/>
      <w:bookmarkEnd w:id="0"/>
      <w:r>
        <w:rPr>
          <w:b/>
          <w:i/>
          <w:sz w:val="24"/>
        </w:rPr>
        <w:t>Fabricação de forma para pilares e estruturas similares em chapa de madeira compensada resinada E=17mm</w:t>
      </w:r>
      <w:r>
        <w:rPr/>
        <w:t xml:space="preserve">: </w:t>
      </w:r>
    </w:p>
    <w:p>
      <w:pPr>
        <w:pStyle w:val="PargrafodaLista"/>
        <w:rPr/>
      </w:pPr>
      <w:r>
        <w:rPr/>
      </w:r>
      <w:bookmarkStart w:id="1" w:name="_Hlk147929605"/>
      <w:bookmarkStart w:id="2" w:name="_Hlk147929605"/>
      <w:bookmarkEnd w:id="2"/>
    </w:p>
    <w:p>
      <w:pPr>
        <w:pStyle w:val="Lista2"/>
        <w:ind w:left="0" w:hanging="0"/>
        <w:rPr/>
      </w:pPr>
      <w:r>
        <w:rPr/>
        <w:t>Altura do pilar na fundação (1,65m) x largura do pilar (0,40m) x 4 lados x 4 pilares x 2 cabeças = 21,12m².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numPr>
          <w:ilvl w:val="1"/>
          <w:numId w:val="2"/>
        </w:numPr>
        <w:rPr/>
      </w:pPr>
      <w:r>
        <w:rPr>
          <w:b/>
          <w:i/>
          <w:sz w:val="24"/>
        </w:rPr>
        <w:t>Tubo de concreto diâmetro de 600mm, forma para tubulão, fornecimento e assentamento</w:t>
      </w:r>
      <w:r>
        <w:rPr/>
        <w:t>:</w:t>
      </w:r>
    </w:p>
    <w:p>
      <w:pPr>
        <w:pStyle w:val="Lista2"/>
        <w:rPr/>
      </w:pPr>
      <w:r>
        <w:rPr/>
      </w:r>
    </w:p>
    <w:p>
      <w:pPr>
        <w:pStyle w:val="Lista2"/>
        <w:ind w:left="435" w:hanging="0"/>
        <w:rPr/>
      </w:pPr>
      <w:bookmarkStart w:id="3" w:name="_Hlk147930196"/>
      <w:bookmarkEnd w:id="3"/>
      <w:r>
        <w:rPr/>
        <w:t>4 tubulões de 3,00m de comprimento x 3 tubos de concreto diâmetro 600mm x 2 cabeças = 24 m.</w:t>
      </w:r>
    </w:p>
    <w:p>
      <w:pPr>
        <w:pStyle w:val="Lista2"/>
        <w:ind w:left="435" w:hanging="0"/>
        <w:rPr/>
      </w:pPr>
      <w:r>
        <w:rPr/>
      </w:r>
      <w:bookmarkStart w:id="4" w:name="_Hlk147930196"/>
      <w:bookmarkStart w:id="5" w:name="_Hlk147930196"/>
      <w:bookmarkEnd w:id="5"/>
    </w:p>
    <w:p>
      <w:pPr>
        <w:pStyle w:val="Lista2"/>
        <w:numPr>
          <w:ilvl w:val="1"/>
          <w:numId w:val="2"/>
        </w:numPr>
        <w:rPr/>
      </w:pPr>
      <w:r>
        <w:rPr>
          <w:b/>
          <w:i/>
          <w:sz w:val="24"/>
        </w:rPr>
        <w:t>Armação de pilar ou viga de estrutura convencional de concreto armado utilizando aço CA-50 de 10,0mm - montagem</w:t>
      </w:r>
      <w:r>
        <w:rPr/>
        <w:t>: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>Tubulão: 3,60m de comprimento x 6 ferros 10,00mm x 4 tubulões x 2 cabeças = 172,80m x 0,6176Kg/m (peso do aço CA-50 10mm) = 106,62Kg.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>Bloco de Coroamento: 7,80m de comprimento x 8 ferros 10mm x 2 cabeças = 124,80m x 0,617 kg/m (peso do aço CA-50 10mm) = 77 Kg.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 xml:space="preserve">Total; 106,62Kg + 77Kg = 183,62kg 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numPr>
          <w:ilvl w:val="1"/>
          <w:numId w:val="2"/>
        </w:numPr>
        <w:rPr/>
      </w:pPr>
      <w:r>
        <w:rPr>
          <w:b/>
          <w:i/>
          <w:sz w:val="24"/>
        </w:rPr>
        <w:t>Armação de pilar ou viga de estrutura convencional de concreto armado utilizando aço CA-60 de 5.0mm - montagem</w:t>
      </w:r>
      <w:r>
        <w:rPr/>
        <w:t>: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>Tubulão: 3,00m de comprimento / 0,20m (espaçamento dos estribos) = 15unid. x 1,88m (comprimento do estribo) x 4 tubulões x 2 cabeças = 225,60m x 0,196Kg/m (peso do aço CA-60 5.0mm) = 44,22Kg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>Bloco de Coroamento: 7,80m de comprimento / 0,20m = 39 unidades x 2,50m x 0,196kg/m (peso do aço CA-60 5.0mm) = 19,11 Kg x 2 cabeças = 38,22 Kg.</w:t>
      </w:r>
    </w:p>
    <w:p>
      <w:pPr>
        <w:pStyle w:val="Lista2"/>
        <w:ind w:left="435" w:hanging="0"/>
        <w:rPr/>
      </w:pPr>
      <w:r>
        <w:rPr/>
      </w:r>
    </w:p>
    <w:p>
      <w:pPr>
        <w:pStyle w:val="Lista2"/>
        <w:ind w:left="435" w:hanging="0"/>
        <w:rPr/>
      </w:pPr>
      <w:r>
        <w:rPr/>
        <w:t xml:space="preserve">Total; 44,22Kg + 38,22Kg = 82,44kg </w:t>
      </w:r>
    </w:p>
    <w:p>
      <w:pPr>
        <w:pStyle w:val="Lista2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oncreto ciclópico fck = 15 mpa, 30% pedra de mão em volume real, inclusive lançamento.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435" w:hanging="0"/>
        <w:jc w:val="both"/>
        <w:rPr/>
      </w:pPr>
      <w:r>
        <w:rPr>
          <w:bCs/>
          <w:sz w:val="24"/>
        </w:rPr>
        <w:t>Tubulões: Volume do tubulão: 0,28m² x 3,00m = 0,85m³ x 4 tubulões x 2 cabeças = 6,79m³</w:t>
      </w:r>
    </w:p>
    <w:p>
      <w:pPr>
        <w:pStyle w:val="Normal"/>
        <w:ind w:left="435" w:hanging="0"/>
        <w:jc w:val="both"/>
        <w:rPr>
          <w:bCs/>
          <w:sz w:val="24"/>
        </w:rPr>
      </w:pPr>
      <w:r>
        <w:rPr>
          <w:bCs/>
          <w:sz w:val="24"/>
        </w:rPr>
        <w:t>Bloco de coroamento: 0,60 x 0,70 x 7,00m = 2,94m³ x 2 cabeças: 5,88m³.</w:t>
      </w:r>
    </w:p>
    <w:p>
      <w:pPr>
        <w:pStyle w:val="Normal"/>
        <w:ind w:left="435" w:hanging="0"/>
        <w:jc w:val="both"/>
        <w:rPr/>
      </w:pPr>
      <w:r>
        <w:rPr>
          <w:bCs/>
          <w:sz w:val="24"/>
        </w:rPr>
        <w:t>Ala de concreto (cabeça) até o N.A.: 1,65m – 0,70m = 0,95m x 7m x 0,40m x 2 cabeças = 5,32m³</w:t>
      </w:r>
    </w:p>
    <w:p>
      <w:pPr>
        <w:pStyle w:val="Normal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35" w:hanging="0"/>
        <w:jc w:val="both"/>
        <w:rPr>
          <w:bCs/>
          <w:sz w:val="24"/>
        </w:rPr>
      </w:pPr>
      <w:r>
        <w:rPr>
          <w:bCs/>
          <w:sz w:val="24"/>
        </w:rPr>
        <w:t>Total: 6,79m³ + 5,88m³ + 5,32m³ = 17,99m³</w:t>
      </w:r>
    </w:p>
    <w:p>
      <w:pPr>
        <w:pStyle w:val="Normal"/>
        <w:ind w:left="435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 – APOIOS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Lista2"/>
        <w:ind w:left="0" w:hanging="0"/>
        <w:rPr/>
      </w:pPr>
      <w:r>
        <w:rPr>
          <w:b/>
          <w:i/>
          <w:sz w:val="24"/>
        </w:rPr>
        <w:t>2.1- Fabricação de forma para pilares e estruturas similares em chapa de madeira compensada resinada E=17mm</w:t>
      </w:r>
      <w:r>
        <w:rPr/>
        <w:t xml:space="preserve">: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Pilares: 1,72m 0,40m x 4 lados = 2,75m² x 4 pilares = 11,01m² x 2 cabeças = 22,02m²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Ala de concreto: 7 – (0,40x4) = 5,40m x 1,72m (altura) = 9,29m² x 2 lados x 2 cabeças = 37,16m²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Total: 22,02 + 37,16 = 59,18m²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Lista2"/>
        <w:ind w:left="0" w:hanging="0"/>
        <w:rPr/>
      </w:pPr>
      <w:r>
        <w:rPr>
          <w:b/>
          <w:i/>
          <w:sz w:val="24"/>
        </w:rPr>
        <w:t>2.2- Armação de pilar ou viga de estrutura convencional de concreto armado utilizando aço CA-50 de 10,0mm - montagem</w:t>
      </w:r>
      <w:r>
        <w:rPr/>
        <w:t>: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>
          <w:sz w:val="24"/>
          <w:szCs w:val="24"/>
        </w:rPr>
        <w:t>Pilares: 1,72m + 0,50m (traspasse) = 2,22m x 6 ferros 10mm x 4 pilares x 2 cabeças = 106,56m x 0,617kg/m = 65,75Kg.</w:t>
      </w:r>
    </w:p>
    <w:p>
      <w:pPr>
        <w:pStyle w:val="Lista2"/>
        <w:ind w:left="0" w:hanging="0"/>
        <w:rPr>
          <w:sz w:val="24"/>
          <w:szCs w:val="24"/>
        </w:rPr>
      </w:pPr>
      <w:r>
        <w:rPr>
          <w:sz w:val="24"/>
          <w:szCs w:val="24"/>
        </w:rPr>
        <w:t>Viga superior da ala: 7,00m x 6 ferros 10mm x 2 cabeças = 84m x 0,617Kg/m = 51,83Kg.</w:t>
      </w:r>
    </w:p>
    <w:p>
      <w:pPr>
        <w:pStyle w:val="Normal"/>
        <w:rPr/>
      </w:pPr>
      <w:r>
        <w:rPr>
          <w:bCs/>
          <w:iCs/>
          <w:sz w:val="24"/>
        </w:rPr>
        <w:t>Total: 65,75Kg + 51,83Kg = 117,58Kg.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a2"/>
        <w:ind w:left="0" w:hanging="0"/>
        <w:rPr/>
      </w:pPr>
      <w:r>
        <w:rPr>
          <w:b/>
          <w:i/>
          <w:sz w:val="24"/>
        </w:rPr>
        <w:t>2.3- Armação de pilar ou viga de estrutura convencional de concreto armado utilizando aço CA-60 de 5.0mm - montagem</w:t>
      </w:r>
      <w:r>
        <w:rPr/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Pilar: 1,72m/0,15m = 11estribos de 5.0mm x 1,40m de extensão = 15,40m x 4 pilares = 61,60m x 2 cabeças = 123,20m x 0,196 Kg/m = 24,15Kg.</w:t>
      </w:r>
    </w:p>
    <w:p>
      <w:pPr>
        <w:pStyle w:val="Normal"/>
        <w:rPr/>
      </w:pPr>
      <w:r>
        <w:rPr>
          <w:bCs/>
          <w:iCs/>
          <w:sz w:val="24"/>
        </w:rPr>
        <w:t>Viga superior da ala: 7,00m/0,15m = 46 estribos de 5.0mm x 1,40m de extensão = 64,40m x 2 cabeças = 128,80m x 0,196Kg/m = 25,24Kg</w:t>
      </w:r>
    </w:p>
    <w:p>
      <w:pPr>
        <w:pStyle w:val="Normal"/>
        <w:rPr/>
      </w:pPr>
      <w:r>
        <w:rPr>
          <w:bCs/>
          <w:iCs/>
          <w:sz w:val="24"/>
          <w:lang w:val="en-US"/>
        </w:rPr>
        <w:t>Total: 24,15Kg + 25,24Kg = 49,39Kg.</w:t>
      </w:r>
    </w:p>
    <w:p>
      <w:pPr>
        <w:pStyle w:val="Normal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.4- Concreto fck = 25mpa, traço 1:2,3:2,7 (cimento/areia/brita 1) – preparo mecânico com betoneira 400 L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Comprimento x largura x altura = 7,00m x 1,72m x 0,40 m = 4,82m³ x 2 cabeças = 9,64m³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3- SERVIÇOS COMPLEMENTARES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– Execução e compactação de aterro com solo predominantemente argiloso – exclusive solo, escavação, carga e transport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7,00m (largura) x 5,00m (comprimento) x 0,86m (altura média) = 30,10m³ x 2 cabeças = 60,20m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>Caratinga, 17 de Outubro de 202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Sebastião Sérgio Soares Barro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Engº Civil – CREA: 44.827/D-M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4"/>
        <w:i/>
        <w:b/>
      </w:rPr>
    </w:lvl>
    <w:lvl w:ilvl="1">
      <w:start w:val="1"/>
      <w:numFmt w:val="decimal"/>
      <w:lvlText w:val="%1.%2-"/>
      <w:lvlJc w:val="left"/>
      <w:pPr>
        <w:tabs>
          <w:tab w:val="num" w:pos="0"/>
        </w:tabs>
        <w:ind w:left="435" w:hanging="435"/>
      </w:pPr>
      <w:rPr>
        <w:sz w:val="24"/>
        <w:i/>
        <w:b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>
        <w:sz w:val="24"/>
        <w:i/>
        <w:b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>
        <w:sz w:val="24"/>
        <w:i/>
        <w:b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>
        <w:sz w:val="24"/>
        <w:i/>
        <w:b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>
        <w:sz w:val="24"/>
        <w:i/>
        <w:b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080" w:hanging="1080"/>
      </w:pPr>
      <w:rPr>
        <w:sz w:val="24"/>
        <w:i/>
        <w:b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>
        <w:sz w:val="24"/>
        <w:i/>
        <w:b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440" w:hanging="144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8:36:00Z</dcterms:created>
  <dc:creator>.</dc:creator>
  <dc:description/>
  <cp:keywords/>
  <dc:language>en-US</dc:language>
  <cp:lastModifiedBy>Sebastião S. Barros Soares</cp:lastModifiedBy>
  <cp:lastPrinted>2007-06-07T11:58:00Z</cp:lastPrinted>
  <dcterms:modified xsi:type="dcterms:W3CDTF">2023-10-17T13:05:00Z</dcterms:modified>
  <cp:revision>12</cp:revision>
  <dc:subject/>
  <dc:title>MEMÓRIA DE CÁLCULO</dc:title>
</cp:coreProperties>
</file>